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униципальный округ Можгинский район Удмуртской Республики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6.2024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 xml:space="preserve">о бюджете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4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рхний предел муниципального внутреннего долга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5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4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6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6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06.2024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4-07-12T03:26:00Z</dcterms:modified>
  <cp:revision>61</cp:revision>
  <dc:subject/>
  <dc:title>жжж</dc:title>
</cp:coreProperties>
</file>